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72983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9.08.2016 г. № 37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 от 28.05.2014 г. № 222-П                               «Об утверждении  Краткосрочного плана реализации региональной программы капитального ремонта общего имущества                         в многоквартирных домах в Златоустовском городском округе на 2014-2016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  на 2014-2015 годы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14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Паспорт Краткосрочного плана реализации региональной программы капитального ремонта общего имущества                                             в многоквартирных домах в Златоустовском городском округе                               на 2014-2016 гг. (далее – краткосрочный План)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23"/>
              <w:gridCol w:w="6482"/>
            </w:tblGrid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снование                 для разработки краткосрочного Плана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ый кодекс Российской Федерации,  Федеральный закон №185-ФЗ, Закон Челябинской области «Об организации проведения капитального ремонта общего имущества в многоквартирных домах, расположенных на территории Челябинской области» 27.06.2013 г. № 512-ЗО (далее Закон Челябинской области № 512-ЗО)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краткосрочного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Златоустовского городского округа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разработчик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е казенное учреждение Златоустовского городского округа  «Управление жилищно-коммунального хозяйства»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краткосрочного Плана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ью краткосрочного Плана является                   осуществление комплекса                            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                         домах Златоустовского городского округа, осуществляемых органами местного самоуправления, специализированной </w:t>
                  </w:r>
                  <w:r>
                    <w:rPr>
                      <w:bCs/>
                      <w:sz w:val="28"/>
                      <w:szCs w:val="28"/>
                    </w:rPr>
                    <w:t>некоммерческой организацией – фонда  «Региональный оператор капитального ремонта общего имущества в многоквартирных домах Челябинской области» (далее именуется –  Региональный оператор), юридическими лицами независимо от их организационно-правовой  формы или индивидуальными предпринимателями, осуществляющими деятельность по управлению многоквартирным домом, жилищными,                        жилищно-строительными кооперативами или                        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 1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ми краткосрочного Плана являются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многоквартирных домах и приведение в нормативное состояние,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мфортности проживания граждан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и этапы 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39" w:leader="none"/>
                      <w:tab w:val="left" w:pos="1664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Источники финансирования краткосрочного Плана 1 ЭТАП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Фонда, областного    и местного бюджетов проектов по капитальному ремонту многоквартирных домов на условиях их софинансирования, за счет средств товариществ собственников жилья, жилищных, жилищно-строительных кооперативов  или иных специализированных потребительских кооперативов и собственников помещений в многоквартирных домах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на капитальный ремонт – обязательные платежи собственников помещений в многоквартирном доме на капитальный ремонт общего имущества в многоквартирных домах,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№ 512-ЗО.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жнейшие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евые 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ы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оказатели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80 многоквартирных домах, в том числе по годам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ЭТАП  - год 4 вида ремонтов общего имущества на 32 многоквартирных домах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ЭТАП  - 3  вида ремонтов общего имущества                   на 23 многоквартирных домах*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ЭТАП  – 4 вида ремонтов общего имущества на 25 многоквартирных домов*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* - количество домов и общая площадь                                многоквартирных домов будет уточняться ежегод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жидаемые конечные результаты реализации краткосрочного Плана и показатели социально-экономической эффективности 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роведение капитального ремонта общего имущества в 80 многоквартирных домах, расположенных на территории  Златоустовского городского округ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Общие 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на 2014-2016 годы  включено 80 многоквартирных домов общей площадью 185 089,83 кв. метров, в том числе: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1 ЭТАП (2014 – 2015 ПО 185 ФЗ)  32 многоквартирных домов общей площадь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 665,4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. метров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2 ЭТАП (2015) - 23 многоквартирных дома общей площадью                         58 034,54 кв. метров;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3 ЭТАП (2016) - 25 многоквартирных домов общей площадью                            58 389,89   кв. метров.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 - количество домов и  общая площадь многоквартирных домов   будут уточняться ежегодно.</w:t>
            </w:r>
          </w:p>
          <w:p>
            <w:pPr>
              <w:pStyle w:val="Normal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сурсное обеспечение  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3 113 347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я***, в том числе: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 – 4 вида ремонтов общего имущества на 32  многоквартирных домах, составляет 43 958 645,00 рублей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ЭТАП – 3 вида ремонтов общего имущества на 23  многоквартирных домах, составляет 35 069 791,00 рублей***; 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ЭТАП – 4 вида ремонтов общего имущества на  25 многоквартирных домах, составляет 54 084 911,00 рублей ***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*** - объем финансирования и количество домов и виды работ  будут уточняться ежегодно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естр многоквартирных домов по видам ремонта приведен                                     в приложении 2 к краткосрочному Плану.</w:t>
            </w:r>
          </w:p>
          <w:p>
            <w:pPr>
              <w:pStyle w:val="Normal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ланируемые показатели выполнения Плана реализации приведены  в приложении 3  к  краткосрочному Плану.</w:t>
            </w:r>
          </w:p>
          <w:p>
            <w:pPr>
              <w:pStyle w:val="Normal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Организация управления и механиз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аткосроч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еречень многоквартирных домов приведен в приложении 1                              к краткосрочному Плану.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.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о статьей 4 Закона Челябинской области № 512-ЗО  к видам работ по капитальному ремонту многоквартирных домов относятся: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ремонт крыши, в том числе переустройство невентилируемой крыши на вентилируемую крышу, устройство выходов на кровлю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ремонт подвальных помещений, относящихся к общему имуществу                 в многоквартирном доме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 утепление и ремонт фасада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) ремонт фундамента многоквартирного дома.</w:t>
            </w:r>
          </w:p>
          <w:p>
            <w:pPr>
              <w:pStyle w:val="Normal"/>
              <w:suppressAutoHyphens w:val="tru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В соответствии со статьей 12 Закона Челябинской области № 512- ЗО средства собственников помещений в многоквартирном доме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 </w:t>
            </w:r>
          </w:p>
          <w:p>
            <w:pPr>
              <w:pStyle w:val="Normal"/>
              <w:autoSpaceDE w:val="false"/>
              <w:ind w:left="-108" w:righ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567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жидаемые результаты реализации плана </w:t>
            </w:r>
          </w:p>
          <w:p>
            <w:pPr>
              <w:pStyle w:val="Normal"/>
              <w:autoSpaceDE w:val="false"/>
              <w:ind w:left="-108" w:right="-108"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Выполнение мероприятий краткосрочного Плана позволит обеспечить проведение капитального ремонта общего имущества в   многоквартирных домах общей площадью  185 089,83  кв. метра. </w:t>
            </w:r>
          </w:p>
          <w:p>
            <w:pPr>
              <w:pStyle w:val="Normal"/>
              <w:suppressAutoHyphens w:val="true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истема целевых индикаторов  краткосрочного Плана приведена в таблице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блиц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2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475"/>
              <w:gridCol w:w="1382"/>
              <w:gridCol w:w="1449"/>
              <w:gridCol w:w="1257"/>
              <w:gridCol w:w="2146"/>
            </w:tblGrid>
            <w:tr>
              <w:trPr>
                <w:trHeight w:val="65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като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направления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ы измерени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 ЭТАП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2 ЭТАПА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3 ЭТАП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щая площадь отремонтированных многоквартирных домов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количество капитально отремонтированных домов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в. метр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68 665,40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32 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58 034,5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58 389,89  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-</w:t>
            </w:r>
            <w:r>
              <w:rPr>
                <w:bCs/>
                <w:sz w:val="28"/>
                <w:szCs w:val="28"/>
              </w:rPr>
              <w:t xml:space="preserve">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Краткосрочному плану реализации капитального ремонта общего имущества в МКД в Златоустовском городском округе                           на 2014-2016 гг. изложить в новой редакци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4 к Краткосрочному плану реализации капитального ремонта общего имущества в МКД в Златоустовском городском округе                                                   на 2014-2016 гг. изложить в новой редакции (приложение 3).</w:t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</w:t>
      </w:r>
      <w:r>
        <w:rPr>
          <w:rFonts w:eastAsia="Calibri"/>
          <w:sz w:val="22"/>
          <w:szCs w:val="28"/>
          <w:lang w:eastAsia="en-US"/>
        </w:rPr>
        <w:t>прок.</w:t>
      </w:r>
      <w:r>
        <w:rPr>
          <w:rFonts w:eastAsia="Calibri" w:cs="Calibri" w:ascii="Calibri" w:hAnsi="Calibri"/>
          <w:spacing w:val="-10"/>
          <w:sz w:val="22"/>
          <w:szCs w:val="22"/>
          <w:lang w:eastAsia="en-US"/>
        </w:rPr>
        <w:t xml:space="preserve">,  </w:t>
      </w:r>
      <w:r>
        <w:rPr>
          <w:rFonts w:eastAsia="Calibri"/>
          <w:sz w:val="24"/>
          <w:szCs w:val="24"/>
          <w:lang w:eastAsia="en-US"/>
        </w:rPr>
        <w:t xml:space="preserve">Д.В. Брыкунов,  МКУ ЗГО «УЖКХ», МУП «КС», ООО «КГХ»,     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49:00Z</dcterms:created>
  <dc:creator>prot_1</dc:creator>
  <dc:description/>
  <cp:keywords/>
  <dc:language>en-US</dc:language>
  <cp:lastModifiedBy>prot_1</cp:lastModifiedBy>
  <cp:lastPrinted>2016-08-29T15:26:00Z</cp:lastPrinted>
  <dcterms:modified xsi:type="dcterms:W3CDTF">2016-08-30T06:16:00Z</dcterms:modified>
  <cp:revision>9</cp:revision>
  <dc:subject/>
  <dc:title>город Златоуст Челябинской области</dc:title>
</cp:coreProperties>
</file>